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141605</wp:posOffset>
            </wp:positionV>
            <wp:extent cx="586740" cy="685800"/>
            <wp:effectExtent l="0" t="0" r="0" b="0"/>
            <wp:wrapTight wrapText="bothSides">
              <wp:wrapPolygon edited="0">
                <wp:start x="-2" y="0"/>
                <wp:lineTo x="-2" y="20992"/>
                <wp:lineTo x="21032" y="20992"/>
                <wp:lineTo x="21032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я в постановление администрации города Нефтеюганска от 17.10.2016 № 187-нп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                        об основных направлениях антикоррупционной деятельности в муниципальных учреждениях, муниципальных предприятиях города Нефтеюганска, а также хозяйствующих обществах, единственным учредителем которых является администрация города Нефтеюганск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аспоряжением Губернатора Ханты-Мансийского автономного округа - Югры от 16.05.2025 № 142-рг «О плане противодействия коррупции в Ханты-Мансийском автономном округе -  Югре на 2025-2028 годы», Уставом города Нефтеюганска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города Нефтеюганска постановляет: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е в постановление администрации города Нефтеюганска </w:t>
      </w:r>
      <w:r>
        <w:rPr>
          <w:rFonts w:cs="Times New Roman" w:ascii="Times New Roman" w:hAnsi="Times New Roman"/>
          <w:bCs/>
          <w:sz w:val="28"/>
          <w:szCs w:val="28"/>
        </w:rPr>
        <w:t>от 17.10.2016 № 187-нп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                            об основных направлениях антикоррупционной деятельности в муниципальных учреждениях, муниципальных предприятиях города Нефтеюганска,                              а также хозяйствующих обществах, единственным учредителем которых является администрация города Нефтеюганска» (с изменениями, внесёнными постановлением  администрации  города Нефтеюганска от 15.03.2019 № 52-нп), а именно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В преамбуле постановления слова «распоряжения Губернатора Ханты-Мансийского автономного округа - Югры от 29.02.2016 № 47-рг                  «Об утверждении Плана противодействия коррупции в Ханты-Мансийском автономном округе - Югре на 2016 - 2017 годы» заменить словами «распоряжения Губернатора Ханты-Мансийского автономного округа - Югры от 16.05.2025 № 142-рг «О плане противодействия коррупции в Ханты-Мансийском автономном округе - Югре на 2025-2028 годы».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Обнародовать (опубликовать) постановление в газете «Здравствуйте, нефтеюганцы!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после его официального опубликова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Нефтеюганска</w:t>
        <w:tab/>
        <w:t xml:space="preserve">                             </w:t>
        <w:tab/>
        <w:t xml:space="preserve">                               Ю.В.Чекуно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Pragmatica;Times New Roman" w:hAnsi="Pragmatica;Times New Roman" w:cs="Pragmatica;Times New Roman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9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0:43:00Z</dcterms:created>
  <dc:creator>Сухачев Сергей Михайлович</dc:creator>
  <dc:description/>
  <cp:keywords/>
  <dc:language>en-US</dc:language>
  <cp:lastModifiedBy>Светлана Леонидовна Мозжерина</cp:lastModifiedBy>
  <cp:lastPrinted>2025-12-19T11:26:00Z</cp:lastPrinted>
  <dcterms:modified xsi:type="dcterms:W3CDTF">2025-12-19T06:29:00Z</dcterms:modified>
  <cp:revision>6</cp:revision>
  <dc:subject/>
  <dc:title/>
</cp:coreProperties>
</file>